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a A fun day! с.121-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сап 89274223250 или  на электронную почту 4214000084@edu.tatar.ru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b A fun day! с.124-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сап 89274223250 или  на электронную почту 4214000084@edu.tatar.ru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5:08:00Z</dcterms:modified>
  <cp:revision>2</cp:revision>
  <dc:subject/>
  <dc:title/>
</cp:coreProperties>
</file>